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1 к Извещению) и  должен соответствовать требованиям, установленным Техническими требованиями (Приложение № 1.2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1  к Извещению. </w:t>
      </w:r>
    </w:p>
    <w:p>
      <w:pPr>
        <w:pStyle w:val="Normal"/>
        <w:tabs>
          <w:tab w:val="clear" w:pos="708"/>
          <w:tab w:val="left" w:pos="993" w:leader="none"/>
        </w:tabs>
        <w:ind w:left="426" w:hanging="0"/>
        <w:jc w:val="both"/>
        <w:rPr/>
      </w:pPr>
      <w:r>
        <w:rPr>
          <w:b/>
        </w:rPr>
        <w:t xml:space="preserve">Адрес доставки: </w:t>
      </w:r>
      <w:r>
        <w:rPr/>
        <w:t>По филиалам ОАО "Башинформсвязь". Адреса поставок указаны в спецификации (Приложение № 1.1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1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с момента ввода в эксплуатацию, в соответствии со спецификацией (Приложение № 1.1 к настоящему Извещению).</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3 кв. – до 18.08.2014г., в соответствии со Спецификацией (Приложение №1.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3 104 156,92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к Извещению (спецификация),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4» ию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0»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0»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1» ию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1» августа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2"/>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2"/>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2"/>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к Извещению), Технические требования (Приложение № 1.2  к настоящему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7-24T11:56:00Z</cp:lastPrinted>
  <dcterms:modified xsi:type="dcterms:W3CDTF">2014-07-24T05:58:00Z</dcterms:modified>
  <cp:revision>19</cp:revision>
  <dc:subject/>
  <dc:title>УТВЕРЖДАЮ</dc:title>
</cp:coreProperties>
</file>